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1550"/>
        <w:gridCol w:w="4121"/>
        <w:gridCol w:w="461"/>
        <w:gridCol w:w="860"/>
        <w:gridCol w:w="860"/>
        <w:gridCol w:w="920"/>
      </w:tblGrid>
      <w:tr>
        <w:trPr/>
        <w:tc>
          <w:tcPr>
            <w:tcW w:w="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</w:t>
            </w:r>
          </w:p>
        </w:tc>
        <w:tc>
          <w:tcPr>
            <w:tcW w:w="4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m.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 robót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roboty [zł]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[zł]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121-02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oboty pomiarowe przy powierzchniowych robotach ziemnych,koryta pod nawierzchnie placów </w:t>
              <w:br/>
              <w:t xml:space="preserve">postojowych.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h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0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801-03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chaniczne rozebranie podbudowy betonowej o grubości 12 cm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801-04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echaniczne rozebranie podbudowy betonowej. Dodatek za każdy dalszy 1 cm. Dalsze 3 cm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5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815-02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ozebranie chodników, wysepek przystankowych i przejść dla pieszych. Płyty betonowe o </w:t>
              <w:br/>
              <w:t xml:space="preserve">wymiarach 50x50x7 cm na podsypce piaskowej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76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813-01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zebranie krawężników betonowych o wymiarach 15x30 cm na podsypce piaskowej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4-01 0108-19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ywiezienie gruzu samochodami samowyładowczymi wg rodzaju rozbieranych konstrukcji </w:t>
              <w:br/>
              <w:t xml:space="preserve">żwirobetonowych i żelbetowych na odległość do 1 km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1,7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4-01 0108-20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Wywiezienie gruzu samochodami samowyładowczymi wg rodzaju rozbieranych konstrukcji na </w:t>
              <w:br/>
              <w:t xml:space="preserve">każdy 1 km, bez względu na rodzaj konstrukcji. Dalsze 10km.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2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583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206-04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Roboty ziemne wykonywane koparkami podsiębiernymi 0,60 m3 z transportem urobku </w:t>
              <w:br/>
              <w:t xml:space="preserve">samochodami samowyład.do 5 t na odl.do 1 km. Grunt kategorii III (B.I.nr 8/96)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69,51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214-04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kłady uzupeł.do tab.0201-0213 za każde dalsze 0,5km odl.transportu ponad 1km </w:t>
              <w:br/>
              <w:t xml:space="preserve">samochodami samowył.do 5t po drogach utwardzonych.Grunt kat.III-IV(B.I.nr 8/96). </w:t>
              <w:br/>
              <w:t xml:space="preserve">Dodatkowe 5 km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7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235-0202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ormowanie i zagęszczanie nasypów spycharkami gąsienicowymi 110 kW/150 KM. Nasypy o </w:t>
              <w:br/>
              <w:t xml:space="preserve">wysokości do 3,0 m. Grunt kategorii III-IV (B.I.nr 8/96)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12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236-03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agęszczenie nasypów zagęszczarkami. Grunt sypki kategorii I-III (B.I.nr 8/96)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13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DBUDOWA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1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103-04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echaniczne profilowanie i zagęszczanie podłoża pod warstwy konstrukcyjne nawierzchni. </w:t>
              <w:br/>
              <w:t xml:space="preserve">Kategoria gruntu I-IV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99,8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109-01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dbudowy betonowe z dylatacją. Grubość warstwy po zagęszczeniu 12 cm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1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109-02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dbudowy betonowe z dylatacją. Dodatek za każdy dalszy 1 cm. Dodatkowe 3 cm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1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WĘŻNIKI I OBRZEŻA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402-04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Ławy betonowe z oporem pod krawężniki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3,7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402-05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Ławy pod krawężniki. Dodatek za wykonanie ławy betonowej na łukach o promieniu do 40 m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,97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403-03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wężniki betonowe wystające o wymiarach 15x30 cm na podsypce cementowo-piaskowej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165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403-07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wężniki betonowe. Dodatek za ustawienie krawężników na łukach o promieniu do 10 m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31 0403-08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rawężniki betonowe. Dodatek za ustawienie krawężników na łukach o promieniu do 40 m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8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AWIERZCHNIA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46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YC. WŁASNA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wierzchnia z kostki betonowej "STAROBRUK" grubości 60 mm 200x200 mm. Na podsypce </w:t>
              <w:br/>
              <w:t xml:space="preserve">cementowo -piaskowej gr. 3 cm.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61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WYC. WŁASNA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Nawierzchnia z kostki betonowej "STAROBRUK" grubości 60 mm 200x200 mm. Bez podsypki </w:t>
              <w:br/>
              <w:t xml:space="preserve">cementowo -piaskowej.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235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2 0218-01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chody żelbetowe,stopnie betonowe zewnętrzne i wewnętrzne na gotowym podłożu. Z betonu </w:t>
              <w:br/>
              <w:t xml:space="preserve">B25.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2 1121-01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Okładziny schodów z płytek na klej.Przygotowanie podłoża (B.I.nr 8/96)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2 1121-04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kładziny schodów z płytek na klej układanych metodą kombinowaną o wymiarach 20x20 cm </w:t>
              <w:br/>
              <w:t xml:space="preserve">(B.I.nr 8/96) 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8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OBOTY WYKOŃCZENIOWE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7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505-01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lantowanie ręczne powierzchni gruntu rodzimego.Grunt kategorii I-III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7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NR 2-01 0510-0100</w:t>
            </w:r>
          </w:p>
        </w:tc>
        <w:tc>
          <w:tcPr>
            <w:tcW w:w="4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umusowanie i obsianie skarp przy grubości warstwy humusu 5 cm.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371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right"/>
        <w:rPr>
          <w:vanish/>
        </w:rPr>
      </w:pPr>
      <w:r>
        <w:rPr>
          <w:vanish/>
        </w:rPr>
      </w:r>
    </w:p>
    <w:tbl>
      <w:tblPr>
        <w:tblW w:w="40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00"/>
        <w:gridCol w:w="157"/>
      </w:tblGrid>
      <w:tr>
        <w:trPr/>
        <w:tc>
          <w:tcPr>
            <w:tcW w:w="7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rtość kosztorysu: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datek VAT (VAT) = 22%WK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ńcowa kosztorysu: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38:00Z</dcterms:created>
  <dc:creator>Zbigniew Jabłoński</dc:creator>
  <dc:description/>
  <cp:keywords/>
  <dc:language>en-US</dc:language>
  <cp:lastModifiedBy>starostwo</cp:lastModifiedBy>
  <dcterms:modified xsi:type="dcterms:W3CDTF">2009-06-18T16:38:00Z</dcterms:modified>
  <cp:revision>2</cp:revision>
  <dc:subject/>
  <dc:title>SEKO Kosztorys - Kosztorys - OŚRODEK SZKOLNO-WYCHOWAWCZY 2J</dc:title>
</cp:coreProperties>
</file>